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27</w:t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.10.2020 г. се проведе заседание на Научния съвет на НИГГ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 xml:space="preserve">чл.-кор. Димчо Солаков, чл.-кор. Костадин Гане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Димитър Стефанов, доц. д-р Георги Железов, доц. д-р Стоян Недков, доц. д-р Надежда Илиева, доц. д-р Диляна Стефанова, акад. Георги Милошев, акад. Тодор Николов, проф. д-р Радослав Нако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Ирена Александрова, доц. д-р Мариан Върбанов, доц. д-р Цветан Коцев, доц. д-р Николай Димитров, акад. Людмил Христосков, гл.ас. д-р Атанас Китев (млад учен със съвещателен глас)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съждане и приемане на промяна в Правилника за приложение на ЗРАСРБ в НИГГГ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бор на професор в департамент География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явяване на конкурси за заемане на академични длъжности в департаменти География и Сеизмология и сеизмично инженерств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bg-BG" w:eastAsia="bg-BG"/>
        </w:rPr>
        <w:t>Определяне на научни журита за защита на дисертационни трудове на Петър Данчев, Антония Мокрева и Цветелина Величкова-Ташева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адена беше думата на научния секретар доц. Стоян Недков. Той предложи текстът в чл. 61 ал. 4 от Правилника на НИГГГ да се редактира като се премахне </w:t>
      </w:r>
      <w:r>
        <w:rPr>
          <w:i/>
          <w:szCs w:val="24"/>
          <w:lang w:val="bg-BG"/>
        </w:rPr>
        <w:t>„За провеждане на конкретния избор, НС на НИГГГ се разширява с членовете на академичния състав, които заемат академичната длъжност „професор” или притежават научната степен „доктор на науките”</w:t>
      </w:r>
      <w:r>
        <w:rPr>
          <w:szCs w:val="24"/>
          <w:lang w:val="bg-BG"/>
        </w:rPr>
        <w:t xml:space="preserve"> и и се добави нова алинея: 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(5) При невъзможност да се изпълни условието по ал. 4 за участие в конкретната процедура за заемане на академичната длъжност „професор“ могат да бъдат привличани и външни членове, които отговорят на изискванията на ал. 4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Аргументите за това са следните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ал. 2 от чл. 29в е отменена (ДВ, бр. 17 от 2020 г.), което налага да се промени и текстът на правилника на НИГГГ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епоръка от правния отдел на БАН във връзка с промяната на този текст: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Благодарение на промяната ограничението по ал. 2 на чл. 29в отпада и остава приложима възможността, дадена в ал. 3 на същата разпоредба, според която: при невъзможност да се изпълнят изискванията за състава на НС, да могат да бъдат привличани и външни членове, отговарящи на изискването да заемат академичната длъжност „професор" или притежаващи научната степен „доктор на науките"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лед проведената дискусия с явно гласуване </w:t>
      </w:r>
      <w:r>
        <w:rPr>
          <w:b/>
          <w:szCs w:val="24"/>
          <w:lang w:val="bg-BG"/>
        </w:rPr>
        <w:t>НС на НИГГГ реши: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а се заличи от чл. 61 ал. 4 от Правилника за приложение на ЗРАСРБ в НИГГГ текстът </w:t>
      </w:r>
      <w:r>
        <w:rPr>
          <w:b/>
          <w:i/>
          <w:szCs w:val="24"/>
          <w:lang w:val="bg-BG"/>
        </w:rPr>
        <w:t>„За провеждане на конкретния избор, НС на НИГГГ се разширява с членовете на академичния състав, които заемат академичната длъжност „професор” или притежават научната степен „доктор на науките”</w:t>
      </w:r>
      <w:r>
        <w:rPr>
          <w:b/>
          <w:szCs w:val="24"/>
          <w:lang w:val="bg-BG"/>
        </w:rPr>
        <w:t xml:space="preserve"> и и се добави нова алинея: </w:t>
      </w:r>
      <w:r>
        <w:rPr>
          <w:b/>
          <w:i/>
          <w:szCs w:val="24"/>
          <w:lang w:val="bg-BG"/>
        </w:rPr>
        <w:t>(5) При невъзможност да се изпълни условието по ал. 4 за участие в конкретната процедура за заемане на академичната длъжност „професор“ могат да бъдат привличани и външни членове, които отговорят на изискванията на ал. 4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Стоян Недков напусна заседанието за т. 2 от дневния ред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548/15.10.2020 г. на Научното жури за резултатите от обявения в ДВ бр. 21/13.03.2020 г. конкурс за академична длъжност “професор” по професионално направление 4.4. Науки за Земята, научна специалност “Физическа география, ландшафтознание и ГИС” в департамент География с кандидат доц. д-р Стоян Цветанов Недков. С явно гласуване със седем гласа „ЗА“ журито е взело решение да предложи на Научния съвет доц. Стоян Недков да заеме академичната длъжност „професор“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Георги Железов каза, че мнението на журито е било категорично. При последните 2 атестации доц. Недков е показал много високи резултати, особено в цитируемостта на неговите работи, издал е съвместна монография с проф. Марияна Николова, изиграл е активна роля при възстановяването на Българското географско дружество през 2014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оф. Марияна Николова каза, че работи заедно с доц. Недков по много проекти през последните 15 години, той напълно заслужава академичната длъжност и тя убедено ще гласува за нег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доц. Георги Железов, доц. Георги Гаджев и доц. Борислав Андоно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Резултати от гласуването: От 19 гласували са получени 18 бюлетини “Да” и 1 „бяла“, с което </w:t>
      </w:r>
      <w:r>
        <w:rPr>
          <w:b/>
          <w:szCs w:val="24"/>
          <w:lang w:val="bg-BG"/>
        </w:rPr>
        <w:t>НС на НИГГГ реши: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Избира доц. д-р Стоян Цветанов Недков за професор по професионално направление 4.4. Науки за Земята, научна специалност “Физическа география, ландшафтознание и ГИС”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очете доклад от ръководителя на секция Сеизмично инженерство доц. д-р Димитър Стефанов (вх. № 477/1</w:t>
      </w:r>
      <w:r>
        <w:rPr>
          <w:szCs w:val="24"/>
        </w:rPr>
        <w:t>4</w:t>
      </w:r>
      <w:r>
        <w:rPr>
          <w:szCs w:val="24"/>
          <w:lang w:val="bg-BG"/>
        </w:rPr>
        <w:t>.09.20</w:t>
      </w:r>
      <w:r>
        <w:rPr>
          <w:szCs w:val="24"/>
        </w:rPr>
        <w:t>20</w:t>
      </w:r>
      <w:r>
        <w:rPr>
          <w:szCs w:val="24"/>
          <w:lang w:val="bg-BG"/>
        </w:rPr>
        <w:t xml:space="preserve"> г.) относно обявяване на конкурс за академична длъжност “главен асистент” по професионално направление 5.7. Архитектура, строителство и геодезия, научна специалност “Механика на деформируемото твърдо тяло”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След проведената дискусия </w:t>
      </w:r>
      <w:r>
        <w:rPr>
          <w:b/>
          <w:szCs w:val="24"/>
          <w:lang w:val="bg-BG"/>
        </w:rPr>
        <w:t>НС на НИГГГ реши: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Да се обяви конкурс за академична длъжност “главен асистент” по професионално направление 5.7. Архитектура, строителство и геодезия, научна специалност “Механика на деформируемото твърдо тяло” със срок 2 месеца от обнародването в Държавен вестник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очете доклад от ръководителя на департамент География доц. д-р Георги Железов (вх. № 506/2</w:t>
      </w:r>
      <w:r>
        <w:rPr>
          <w:szCs w:val="24"/>
        </w:rPr>
        <w:t>4</w:t>
      </w:r>
      <w:r>
        <w:rPr>
          <w:szCs w:val="24"/>
          <w:lang w:val="bg-BG"/>
        </w:rPr>
        <w:t>.09.20</w:t>
      </w:r>
      <w:r>
        <w:rPr>
          <w:szCs w:val="24"/>
        </w:rPr>
        <w:t>20</w:t>
      </w:r>
      <w:r>
        <w:rPr>
          <w:szCs w:val="24"/>
          <w:lang w:val="bg-BG"/>
        </w:rPr>
        <w:t xml:space="preserve"> г.) относно обявяване на конкурс за академична длъжност “професор” по професионално направление 4.4. Науки за Земята, научна специалност “Икономическа и социална география”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След проведената дискусия </w:t>
      </w:r>
      <w:r>
        <w:rPr>
          <w:b/>
          <w:szCs w:val="24"/>
          <w:lang w:val="bg-BG"/>
        </w:rPr>
        <w:t>НС на НИГГГ реши: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Да се обяви конкурс за академична длъжност “професор” по професионално направление 4.4. Науки за Земята, научна специалност “Икономическа и социална география” със срок 2 месеца от обнародването в Държавен вестник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едседателят прочете доклад от ръководителя на департамент Геодезия доц.   д-р Николай Димитров (вх. № 497/23.09.2020 г.) относно отчисляване на задочен докторант инж. Петър Данчев, откриване на процедура за защита на дисертационния му труд за придобиване на образователната и научна степен “доктор” по професионално направление 5.7. Архитектура, строителство и геодезия, научна специалност “Обща, висша и приложна геодезия” и определяне на научно жури.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лед кратка дискусия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Инж. Петър Данчев да бъде отчислен с право на защита;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оцедурата за защита на дисертационния му труд да бъде открита;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ата за защита – 04.02.2021 г.;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Научното жури да бъде в следния състав: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-р Юлин Николов Тепелиев – Лесотехнически университет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szCs w:val="24"/>
          <w:lang w:val="bg-BG"/>
        </w:rPr>
        <w:t>проф. дн Андрей Иванов Андреев – ШУ „Еп. Константин Преславски“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-р Момчил Димитров Минчев – МГУ „Св. Иван Рилски“</w:t>
      </w:r>
    </w:p>
    <w:p>
      <w:pPr>
        <w:pStyle w:val="Normal"/>
        <w:ind w:left="720" w:hanging="0"/>
        <w:jc w:val="both"/>
        <w:rPr/>
      </w:pPr>
      <w:r>
        <w:rPr>
          <w:b/>
          <w:szCs w:val="24"/>
          <w:lang w:val="bg-BG"/>
        </w:rPr>
        <w:t>резервен член: проф. д-р Юрий Иванов Дачев – ВСУ „Черноризец Храбър“</w:t>
      </w:r>
    </w:p>
    <w:p>
      <w:pPr>
        <w:pStyle w:val="Normal"/>
        <w:ind w:left="720" w:hanging="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тн Иван Георгиев Георгиев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тн Явор Георгиев Чапан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резервен член: доц. д-р Мила Стоянова Атанасова-Златарев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</w:t>
      </w:r>
      <w:r>
        <w:rPr>
          <w:lang w:val="bg-BG"/>
        </w:rPr>
        <w:t>Председателят прочете доклад от ръководителя на департамент Геофизика проф. дфн Даниела Йорданова (вх. № 522/30.09.2020 г.) относно откриване на процедура за защита на дисертационен труд на редовен докторант Антония Христофорова Мокрева за придобиване на образователната и научна степен “доктор” по професионално направление 4.4. Науки за Земята, научна специалност “Земен магнетизъм и гравиметрия” и определяне на научно жури.</w:t>
      </w:r>
    </w:p>
    <w:p>
      <w:pPr>
        <w:pStyle w:val="Normal"/>
        <w:jc w:val="both"/>
        <w:rPr/>
      </w:pPr>
      <w:r>
        <w:rPr>
          <w:lang w:val="bg-BG"/>
        </w:rPr>
        <w:tab/>
        <w:t>В последвалата дискусия стана ясно, че трима от предложените от семинара на департамента членове на научното жури не са вписани в Регистъра на академичния състав на НАЦИД. Беше предложено доц. д-р Божидар Сребров да бъде заменен от доц. д-р Петя Трифонова, проф. дфн Венцислав Русанов – от проф. д-р Алексей Бендерев, а доц. д-р Явор Шопов – от проф. дгмн Стефан Димовски.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оцедурата за защита на дисертационния труд на Антония Мокрева да бъде открита;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ата за защита – 28.01.2021 г.; </w:t>
      </w:r>
    </w:p>
    <w:p>
      <w:pPr>
        <w:pStyle w:val="Normal"/>
        <w:ind w:firstLine="720"/>
        <w:jc w:val="both"/>
        <w:rPr>
          <w:b/>
          <w:b/>
          <w:i/>
          <w:i/>
          <w:lang w:val="bg-BG"/>
        </w:rPr>
      </w:pPr>
      <w:r>
        <w:rPr>
          <w:b/>
          <w:lang w:val="bg-BG"/>
        </w:rPr>
        <w:t>Научното жури да бъде в следния състав: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-р Алексей Димитров Бендерев – Геологически институт - БАН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b/>
          <w:szCs w:val="24"/>
          <w:lang w:val="bg-BG"/>
        </w:rPr>
        <w:t>проф. д-р Ирена Минчева Пейчева – Геологически институт – БАН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н Николай Георгиев Бонев – СУ „Св. Кл. Охридски“</w:t>
      </w:r>
    </w:p>
    <w:p>
      <w:pPr>
        <w:pStyle w:val="Normal"/>
        <w:ind w:left="720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резервен член: проф. дн Стефан Сотиров Димовски – МГУ „Св. Иван Рилски“</w:t>
      </w:r>
    </w:p>
    <w:p>
      <w:pPr>
        <w:pStyle w:val="Normal"/>
        <w:ind w:left="720" w:hanging="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н Наталия Андреева Килифарска- Недялко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оф. дн Даниела Василева Йордан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резервен член: доц. д-р Петя Тодорова Трифонова-Русинова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</w:t>
      </w:r>
      <w:r>
        <w:rPr>
          <w:lang w:val="bg-BG"/>
        </w:rPr>
        <w:t>Председателят прочете доклад от ръководителя на департамент Геофизика проф. дфн Даниела Йорданова (вх. № 552/19.10.2020 г.) относно откриване на процедура за защита на дисертационен труд на редовен докторант Цветелина Пламенова Величкова-Ташева за придобиване на образователната и научна степен “доктор” по професионално направление 4.4. Науки за Земята, научна специалност “Физика на океана, атмосферата и околоземното пространство” и определяне на научно жур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В последвалата дискусия се установи, че двама от предложените от семинара на департамента членове на научното жури не са вписани в Регистъра на академичния състав на НАЦИД, а друг е вписан по професионално направление 5.7. Архитектура, строителство и геодезия. Тъй като присъстващите нямаха готовност да предложат други членове на научното жури, </w:t>
      </w:r>
      <w:r>
        <w:rPr>
          <w:b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оцедурата за защита на дисертационния труд на Цветелина Величкова-Ташева да бъде открита;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lang w:val="bg-BG"/>
        </w:rPr>
        <w:t>Научното жури и датата за защита да бъдат определени на следващо заседание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конспект за конкурсен изпит за прием на докторанти по професионално направление 4.4. Науки за Земята, специалност „Хидрология на сушата и водните ресурси“. С гласуване членовете на НС единодушно приеха конспек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очете молба от проф. дфн Наталия Килифарска (вх. № 559/20.10.2020 г.) за прехвърляне в ИИКАВ-БАН в съответствие с чл. 60, т. 2 от Устава на БАН и чл. 123 от КТ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След кратка дискусия </w:t>
      </w:r>
      <w:r>
        <w:rPr>
          <w:b/>
          <w:szCs w:val="24"/>
          <w:lang w:val="bg-BG"/>
        </w:rPr>
        <w:t>НС реши: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ab/>
        <w:t>Разрешава прехвърлянето на проф. дфн Наталия Килифарска от НИГГГ-БАН в ИИКАВ-БАН без щатна бройка и без ФРЗ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очете доклад от проф. дфн Наталия Килифарска (вх. № 558/20.10.2020 г.) относно наложеното ѝ наказание за представяне на невярна информация за научната ѝ дейност през 2019 г. с лишаване от премия по компонента 2 за второто полугоди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оф. Стоян Недков обясни, че основният мотив за изключването на проф. Н. Килифарска при разпределението на Компонента 2 (К2) за първото полугодие на 2020 (не за второто полугодие на 2019, както е записано в нейния доклад) е установената при проверката в ЦУ на БАН подадена невярна информация в справката към годишния научен отчет на института за статия, издадена през 2019 г. На базата на тази справка се определят и сумите, които институтите получават по К2. Въпросната статия (Kilifarska N.A., Bakhmutov V.G., Melnyk G.V.. Geomagnetic secular variation and climate changes for the last 100 years: causal relationship for some atmospheric parameters. Geological Society London (GSL), special issue, The Geological Society Publishing House, 2019) е въведена от нея в системата </w:t>
      </w:r>
      <w:r>
        <w:rPr>
          <w:szCs w:val="24"/>
        </w:rPr>
        <w:t>SONIX</w:t>
      </w:r>
      <w:r>
        <w:rPr>
          <w:szCs w:val="24"/>
          <w:lang w:val="bg-BG"/>
        </w:rPr>
        <w:t>,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на базата на която се прави справката към годишния научния отчет. По времето на оформяне на финалната версия на годишния отчет, към 20.01.2020 г., тя фигурира в </w:t>
      </w:r>
      <w:r>
        <w:rPr>
          <w:szCs w:val="24"/>
        </w:rPr>
        <w:t xml:space="preserve">SONIX </w:t>
      </w:r>
      <w:r>
        <w:rPr>
          <w:szCs w:val="24"/>
          <w:lang w:val="bg-BG"/>
        </w:rPr>
        <w:t xml:space="preserve">като публикувана статия през 2019 г., което се вижда ясно от направената справка за публикациите. В тази справка се генерират автоматично всички публикации, за които авторите са въвели в системата, че са публикувани през съответната година. Това безспорно доказва, че към дата 20.01.2020 в </w:t>
      </w:r>
      <w:r>
        <w:rPr>
          <w:szCs w:val="24"/>
        </w:rPr>
        <w:t xml:space="preserve">SONIX </w:t>
      </w:r>
      <w:r>
        <w:rPr>
          <w:szCs w:val="24"/>
          <w:lang w:val="bg-BG"/>
        </w:rPr>
        <w:t xml:space="preserve">фигурира публикация с неправилно въведена информация от проф. Н. Килифарска. Статията не е отчитана в атестационната карта на проф. Н. Килифарска за 2019 г., но това не се отнася пряко към изключването от разпределянето на К2 за 2020 г., което е за невярна информация, попаднала в годишния отчет през </w:t>
      </w:r>
      <w:r>
        <w:rPr>
          <w:szCs w:val="24"/>
        </w:rPr>
        <w:t>SONIX</w:t>
      </w:r>
      <w:r>
        <w:rPr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Оставя доклада от проф. Наталия Килифарска без последствие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4. </w:t>
      </w:r>
      <w:r>
        <w:rPr>
          <w:szCs w:val="24"/>
          <w:lang w:val="bg-BG"/>
        </w:rPr>
        <w:t xml:space="preserve">Доц. д-р Петя Трифонова предложи когато НС взема решения за колеги, които не са членове на съвета, те да бъдат информирани за тези решения. След кратка дискусия </w:t>
      </w:r>
      <w:r>
        <w:rPr>
          <w:b/>
          <w:szCs w:val="24"/>
          <w:lang w:val="bg-BG"/>
        </w:rPr>
        <w:t>НС реши: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Всички решения на НС да се публикуват на интернет страницата на НИГГГ, считано от днешното заседание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6:00Z</dcterms:created>
  <dc:creator>Zhivka Rizova</dc:creator>
  <dc:description/>
  <cp:keywords/>
  <dc:language>en-US</dc:language>
  <cp:lastModifiedBy>User</cp:lastModifiedBy>
  <cp:lastPrinted>2020-07-31T10:02:00Z</cp:lastPrinted>
  <dcterms:modified xsi:type="dcterms:W3CDTF">2020-10-26T09:34:00Z</dcterms:modified>
  <cp:revision>40</cp:revision>
  <dc:subject/>
  <dc:title>П Р О Т О К О Л  №  2</dc:title>
</cp:coreProperties>
</file>